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highlight w:val="yellow"/>
          <w:lang w:val="en-US"/>
        </w:rPr>
        <w:t>BLACKBEARD’S TREASURE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HAPTER 9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Page 42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one of: ninguno d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ow: rem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owards: hac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nife/knives: cuchillo(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he kicked open”: “abrió de una patada”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it was gone”: “había desaparecido”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reaten: amenaz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own there: ahí abaj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Talk or I’ll Hill you right here!”: “¡Habla o te mataré aquí mismo!”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were preparing to leave the island”: “estaban preparándose para dejar la isla”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they had what they needed”: “tenían lo que necesitaban”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torch(es): antorcha(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ll around the island: alrededor de toda la isl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one last cup of rum”: “una última copa de ron”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live long lives”: tengáis una vida larg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aise: alz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ge 43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rop: dejar caer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ut: cabañ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wherever it goes”: “dondequiera que vaya”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we won’t let them”: “no les dejaremos”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such men”: hombres así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you can help us by letting us use that treasure”: “puedes ayudarnos dejándonos usar ese tesoro”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ooden barrels: barricas/barriles de mader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they took all the tops off the barrels to let the smell lead the pirates to where they were”: “abrieron las tapas de los barriles para dejar que el olor guiara a los piratas hasta donde ellos estaban”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la: sujetar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There it is!”: ¡Ahí está!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I wouldn’t if I were you”: Yo no lo haría si fuera tú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whatever you want”: cualquier cosa que quiera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set them on fire”: les prendió fueg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unable to move: sin poder movers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your eye for treasure has kept you from seeing what you should see” : “tu ambición por el tesoro te ha impedido ver lo que deberiás ver”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ut out: apagar</w:t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Page 46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I’ll fight to the death”: “lucharé hasta la muerte”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no one’ll have it if I can’t”: “nadie lo tendrá si yo no puedo tenerlo”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ocked: enganchada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ach: alcanzar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elt: cinturó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tch out: cuidad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row wider: ensanchars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e fell back: cayó de espaldas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HAPTER 10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Page 47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It moved by itself”: “se ha movido solo”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o one: nadi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…</w:t>
      </w:r>
      <w:r>
        <w:rPr>
          <w:rFonts w:cs="Calibri" w:ascii="Calibri" w:hAnsi="Calibri"/>
          <w:lang w:val="en-US"/>
        </w:rPr>
        <w:t>would always be able to see him”: “…siempre podrían verle”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unhappiness: infelicida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have you thought of this in all those years while watching that treasure?”: “¿has pensado en eso durante todos estos años mientras guardabas ese tesoro?”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you can keep others from touching it and…”: “puedes evitar que otros lo toquen y…”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you could if you wanted”: “podrías si quisieras”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if there was never any treasure you could have lived happily with Queen Hanzani”: “si no hubiera tesoro podrías haber vivido feliz con la reina Hanzani”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that is what I was told to do”: “eso es lo que me dijeron que hiciera”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have you ever thought of what it is that will end this punishment and let you die in peace” “¿has pensado alguna vez en lo que acabaría con este castigo y te permitiría morir en paz?”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Page 50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Your Highness: Altez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trouble: problem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the only way: la única form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cceed: conseguirlo, tener éxito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ack and forth: de un lado para otr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ge 51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this is what you get for wanting all the riches of the world”: “esto es lo que te espera por desear todas las riquezas del mundo”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the last thing that was said”: “las últimas palabras que se dijeron”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ising in the air over the sea: alzándose en el aire por encima del ma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ving by itself: moviéndose solo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ank (past of sink: hundirse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break apart: hacerse pedazo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ly up into the clouds: volando hacia las nub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t seems: parece que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34:00Z</dcterms:created>
  <dc:creator>MARIA JESUS</dc:creator>
  <dc:description/>
  <dc:language>en-US</dc:language>
  <cp:lastModifiedBy>MARIA JESUS</cp:lastModifiedBy>
  <dcterms:modified xsi:type="dcterms:W3CDTF">2012-05-25T11:10:00Z</dcterms:modified>
  <cp:revision>1</cp:revision>
  <dc:subject/>
  <dc:title>BLACKBEARD’S TREASURE</dc:title>
</cp:coreProperties>
</file>